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260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852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650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830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68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292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63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21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701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41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82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156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032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