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038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945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0955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7920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63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6152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8541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1931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60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313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853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396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510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5441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8315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1765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349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