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483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8749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8195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6153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2552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1683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9642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8664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1064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3231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6651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9492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4218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2932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3674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