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84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78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906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7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87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56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73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550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973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07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5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30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