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484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060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485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262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609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38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979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399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668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363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164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860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606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083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607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402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749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