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4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319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24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643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38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16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5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0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45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59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39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076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61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6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3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