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841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7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251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84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24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52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38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61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66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76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45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43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63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