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016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817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144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10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224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725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35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698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885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30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217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8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229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413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259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7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781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