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203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623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300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883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614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70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889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730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924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665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124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602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858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283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028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