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787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3825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7110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056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380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3053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4120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492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7783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6497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641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523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523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