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334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683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489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139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263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08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553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618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647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476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603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716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000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252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495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581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176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