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2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57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13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71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95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80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84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30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57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203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9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63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51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76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68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