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0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21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748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41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60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10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84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60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213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38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4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05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