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513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382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93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87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32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06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997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08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03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072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07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12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6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431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320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058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77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