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94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499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64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981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508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12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903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02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635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966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403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585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243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83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239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