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67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308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48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74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867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645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378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96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991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464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315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942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543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