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3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09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273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162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373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433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640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20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461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651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833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832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886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763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213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462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617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