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386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792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627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73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054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922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683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053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651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541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7122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319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0844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301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669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