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8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1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55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97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02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06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55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721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6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23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25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0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41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