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841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872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082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440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23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033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655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952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475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14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320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042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89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711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164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980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166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