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352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815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779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469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170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081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789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712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988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014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210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120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40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206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707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