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1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36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58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033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35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7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8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67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49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6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7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69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11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