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235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103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68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83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00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44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428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96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27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330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17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961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516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280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489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595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01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