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851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35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707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10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001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602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535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513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798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713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995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75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295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198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669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