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296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026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260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824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560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910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327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716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314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144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632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013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03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