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453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622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217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775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811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842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100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749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84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738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8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753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924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601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623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940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708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