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083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229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20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04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716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534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369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732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326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954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737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634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979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762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039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