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892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289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593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425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265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260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125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116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825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450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344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729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028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