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88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206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772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945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400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28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690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672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558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24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90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92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658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664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551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052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