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382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658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8996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69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670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9270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306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132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942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659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7400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921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764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42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145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