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103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67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86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203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93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20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39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935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7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81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82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50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18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