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512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48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88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89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210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171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877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07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721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589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807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346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40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83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202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424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859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