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9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20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45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09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17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02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536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29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444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01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68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29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1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1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872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