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768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953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336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563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902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621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867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022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598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184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3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127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218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