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69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138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59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663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365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353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323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35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64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945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857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00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309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457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788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52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