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787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638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8691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1863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3508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5832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9457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9204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6245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2217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6795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1087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5736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9974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1581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