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675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867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365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878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757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184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829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26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773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548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89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434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93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