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4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109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208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890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09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306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395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93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01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59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0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876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618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9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97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31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026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