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233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99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075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99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78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326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7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6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12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80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6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34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9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68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346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