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602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072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834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887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426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275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591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709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371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409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487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885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300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