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183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47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92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092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706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775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901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950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68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820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15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063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235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226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039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555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654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