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072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1202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147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285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274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493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54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381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1604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867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549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095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4734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6737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141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