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994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251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308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217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625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787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453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759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873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841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820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024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752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