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07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13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82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93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08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59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18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55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9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1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031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8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62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47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7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459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45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