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519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271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035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103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991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993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171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726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098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378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270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978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209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664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798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