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057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134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221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524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56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17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182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50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35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2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107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791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42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