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697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745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31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88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44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5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571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64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59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508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058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46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946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92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49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930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415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