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67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1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5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6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2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41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520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376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5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63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20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7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758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5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80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