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29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826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0176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1064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5659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5094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1681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9168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9716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1920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622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018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6458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