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4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0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20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68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16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09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9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97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65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22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6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62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2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82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0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01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825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